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Bloom’s Revised Taxonomy Planning Framework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0"/>
        <w:gridCol w:w="1428"/>
        <w:gridCol w:w="1367"/>
        <w:gridCol w:w="97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er-order thinkin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ction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oducts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earning Activitie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020</wp:posOffset>
                      </wp:positionV>
                      <wp:extent cx="1257300" cy="651510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51528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9530"/>
                                </a:avLst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eaeaea" stroked="f" o:allowincell="t" style="position:absolute;margin-left:-5.4pt;margin-top:2.6pt;width:98.95pt;height:512.95pt;mso-wrap-style:none;v-text-anchor:middle" type="_x0000_t68">
                      <v:fill o:detectmouseclick="t" type="solid" color2="#15151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r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Putting together ideas or elements to develop an original idea or engage in creative thinking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sig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onstruc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Produc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nven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v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Mak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g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 produ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tise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inting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Evalu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Judging the value of ideas, materials and methods by developing and applying standards and criteria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heck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Hypothes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ritiqu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Experimen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Judg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Tes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tec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Monito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suasive speech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Analys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reaking information down into its component elements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ompa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Organ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construc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Attribu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Outli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Structu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ntegra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ve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ba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tra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p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eadshe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li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utline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-order thinkin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Apply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Using strategies, concepts, principles and theories in new situations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mplemen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arrying ou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U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Execu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lustr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ul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ulptu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ie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orm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urnal 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Understan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Understanding of given information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nterpre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Exemplify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Summar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nfer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Paraphra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lassify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ompa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Explai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i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an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w and tel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utline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Remembe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Recall or recognition of specific information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ecogn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Lis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scrib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dentify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etriev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Nam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Loca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Find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she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boo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oduction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5:24:00Z</dcterms:created>
  <dc:creator>Denise Tarlinton</dc:creator>
  <dc:description/>
  <cp:keywords/>
  <dc:language>en-US</dc:language>
  <cp:lastModifiedBy>AqDefault</cp:lastModifiedBy>
  <cp:lastPrinted>2004-10-17T19:50:00Z</cp:lastPrinted>
  <dcterms:modified xsi:type="dcterms:W3CDTF">2012-05-01T05:24:00Z</dcterms:modified>
  <cp:revision>2</cp:revision>
  <dc:subject/>
  <dc:title>Bloom’s Revised Taxonomy Planning Framework</dc:title>
</cp:coreProperties>
</file>