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Note the Difference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u w:val="single"/>
        </w:rPr>
      </w:pPr>
      <w:r>
        <w:rPr>
          <w:u w:val="single"/>
        </w:rPr>
        <w:t>BRIGHT CHILD VS GIFTED LEARN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Knows the answers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sks the question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interested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highly curiou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attentive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mentally and physically involved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as good ideas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Has wild, silly idea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orks hard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lays around yet tests well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nswers the questions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scusses in detail, elaborate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p group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yond the group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stens with interest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Shows strong feelings and opinion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Learns with ease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ready know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6-8 repetitions for mastery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-2 repetitions for mastery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derstands ideas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nstructs abstraction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Enjoys peers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efers adult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Grasps the meaning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raws inference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mpletes assignments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itiates projects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receptive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intense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pies accurately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eates a new design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Enjoys school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Enjoys learning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bsorbs information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nipulates information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chnician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ventor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Good memoriser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Good guesser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Enjoys straightforward sequential presentation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rives on complexity</w:t>
            </w:r>
          </w:p>
        </w:tc>
      </w:tr>
      <w:tr>
        <w:trPr/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alert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keenly observant</w:t>
            </w:r>
          </w:p>
        </w:tc>
      </w:tr>
      <w:tr>
        <w:trPr/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pleased with own learning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 highly self critic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is list was received via internet (with thanks to our researcher Emeline Haight) and may be of interest (or raise smiles of weary recogniti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ource: Janice Szabos, Challenge Magazi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nnessee Association for the Gifted: http://www.tag-tenn.or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0:42:00Z</dcterms:created>
  <dc:creator>Nicholas Beattie</dc:creator>
  <dc:description/>
  <dc:language>en-US</dc:language>
  <cp:lastModifiedBy>Nicholas Beattie</cp:lastModifiedBy>
  <dcterms:modified xsi:type="dcterms:W3CDTF">2003-11-12T10:59:00Z</dcterms:modified>
  <cp:revision>3</cp:revision>
  <dc:subject/>
  <dc:title/>
</cp:coreProperties>
</file>