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ahoma" w:hAnsi="Tahoma" w:cs="Tahoma"/>
          <w:b/>
          <w:b/>
          <w:szCs w:val="20"/>
          <w:lang w:val="en-US" w:eastAsia="en-US"/>
        </w:rPr>
      </w:pPr>
      <w:r>
        <w:rPr>
          <w:rFonts w:cs="Tahoma" w:ascii="Tahoma" w:hAnsi="Tahoma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-111760</wp:posOffset>
            </wp:positionV>
            <wp:extent cx="1531620" cy="1152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Ideas for Differentiating</w:t>
        <w:tab/>
        <w:tab/>
        <w:tab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6"/>
        </w:rPr>
        <w:t>Content, Process, and Product</w:t>
      </w:r>
      <w:r>
        <w:rPr>
          <w:rFonts w:cs="Tahoma" w:ascii="Tahoma" w:hAnsi="Tahoma"/>
          <w:b/>
          <w:sz w:val="32"/>
        </w:rPr>
        <w:tab/>
        <w:tab/>
        <w:tab/>
      </w:r>
    </w:p>
    <w:p>
      <w:pPr>
        <w:pStyle w:val="Normal"/>
        <w:ind w:left="720" w:hanging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sectPr>
          <w:footerReference w:type="default" r:id="rId3"/>
          <w:type w:val="nextPage"/>
          <w:pgSz w:w="12240" w:h="15840"/>
          <w:pgMar w:left="1080" w:right="108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2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Low-Prep Differentiation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oice of book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work option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e of reading buddie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ried journal prompt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bital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ried pacing with anchor option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-teacher goal setting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ork alone or together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ole-to-part and part-to-whole </w:t>
        <w:tab/>
        <w:t>explanation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lexible seating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ried computer program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ign-A-Day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ried supplementary material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tions for varied models of expression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aried scaffolding on the same </w:t>
        <w:tab/>
        <w:t>organizer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t’s Make a Deal project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uter mentor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hink-pair-share by readiness, interest, </w:t>
        <w:tab/>
        <w:t>and learning profile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se of collaboration, independence, and </w:t>
        <w:tab/>
        <w:t>cooperation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en-ended activitie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iniworkshops to reteach or extend </w:t>
        <w:tab/>
        <w:t>skill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igsaw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gotiated criteria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xplorations by interest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ames to practice mastery of </w:t>
        <w:tab/>
        <w:t>information and skill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ultiple levels of question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40" w:after="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40" w:after="2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High-Prep Differentiation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ered activities and lab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ered product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ependent studie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ultiple text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ernative assessment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arning contract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-MAT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ultiple-Intelligence option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acting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elling by readines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ried entry point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ried organizer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ectures coupled with graphic </w:t>
        <w:tab/>
        <w:t>organizer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munity mentorship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erest group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ered center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erest center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sonal agenda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iterature circle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tion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lex instruction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roup investigation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pe-recorded material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ams, games, and tournament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oice board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ink-tac-toe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mulation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blem-Based learning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raduated rubric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lexible reading formats</w:t>
      </w:r>
    </w:p>
    <w:p>
      <w:pPr>
        <w:pStyle w:val="Normal"/>
        <w:spacing w:before="40" w:after="20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-centered writing formats</w:t>
      </w:r>
    </w:p>
    <w:sectPr>
      <w:type w:val="continuous"/>
      <w:pgSz w:w="12240" w:h="15840"/>
      <w:pgMar w:left="1080" w:right="1080" w:gutter="0" w:header="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</w:rPr>
      <w:t xml:space="preserve">Tomlinson, Caron Ann (2001). </w:t>
    </w:r>
    <w:r>
      <w:rPr>
        <w:rFonts w:cs="Tahoma" w:ascii="Tahoma" w:hAnsi="Tahoma"/>
        <w:i/>
        <w:sz w:val="16"/>
      </w:rPr>
      <w:t xml:space="preserve"> How to Differentiate Instruction in Mixed-Ability Classrooms</w:t>
    </w:r>
    <w:r>
      <w:rPr>
        <w:rFonts w:cs="Tahoma" w:ascii="Tahoma" w:hAnsi="Tahoma"/>
        <w:sz w:val="16"/>
      </w:rPr>
      <w:t>.  Association for Supervision and Curriculum Development, Alexandria, Virginia.</w:t>
    </w:r>
  </w:p>
  <w:p>
    <w:pPr>
      <w:pStyle w:val="Foo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5:12:00Z</dcterms:created>
  <dc:creator>HCPSS *</dc:creator>
  <dc:description/>
  <cp:keywords/>
  <dc:language>en-US</dc:language>
  <cp:lastModifiedBy>AqDefault</cp:lastModifiedBy>
  <dcterms:modified xsi:type="dcterms:W3CDTF">2012-05-01T05:12:00Z</dcterms:modified>
  <cp:revision>2</cp:revision>
  <dc:subject/>
  <dc:title>Low-Prep Differentiation</dc:title>
</cp:coreProperties>
</file>